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говор №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осква</w:t>
        <w:tab/>
        <w:tab/>
        <w:tab/>
        <w:tab/>
        <w:tab/>
        <w:tab/>
        <w:tab/>
        <w:tab/>
        <w:t xml:space="preserve">                     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ноября 2020 г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 Росстата), именуемое в дальнейшем «Заказчик», в лице Временно исполняющего обязанности директора ГМЦ Росстата Зубкова Артема Сергеевича, действующего на основании Устава и Приказа от 29.10.2020 №203-к, с одной стороны и Общество с ограниченной ответственностью «Авилекс» (ООО «Авилекс»), именуемое в дальнейшем «Исполнитель», в лице генерального директора Карасева Александра Николаевича, действующего на основании Устава, с друг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Заказчик поручает, а Исполнитель обязуется оказать услуги в соответствии с Техническим заданием (Приложение № 1 к Договору) (далее – Техническое задание), Календарным планом оказания услуг (Приложение № 2 к Договору) (далее – Календарный план) и сдать результаты Заказчику, а Заказчик обязуется принять и оплатить их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на Догово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 Цена Договора составляет 7 998 870 (Семь миллионов девятьсот девяносто восемь тысяч восемьсот семьдесят) рублей 13 копеек, включая НДС (20%), что составляет 1 333 145 (Один миллион триста тридцать три тысячи сто сорок пять) рублей 02 копейки. </w:t>
      </w:r>
    </w:p>
    <w:p>
      <w:pPr>
        <w:pStyle w:val="Normal"/>
        <w:tabs>
          <w:tab w:val="clear" w:pos="709"/>
          <w:tab w:val="left" w:pos="1276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Цена Договора включает в себя стоимость услуг, материалов, устанавливаемых блоков и комплектующих, затраты, издержки и расходы Исполнителя, связанные с исполнением Договора и причитающееся ему вознаграждение, а также все налоги, сборы и другие обязательные платежи, подлежащие выплат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Цена Договора является твердой и определена на весь срок исполнения Договора, за исключением случаев, указанных в пунктах 7.1 и 7.2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рядок оплаты оказан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Оплата оказанных услуг производится Заказчиком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В течение 5 (Пяти) календарных дней после подписания Договора Заказчик перечисляет Исполнителю аванс в размере 50% от цены Договора, установленной в п.2.1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В течение 5 (Пяти) календарных дней после подписания двухстороннего Акта оказанных услуг между Заказчиком и Исполнителем, оформленного в соответствии с разделом 4 Договора, на основании счета, выставленного Исполнителем, Заказчик перечисляет Исполнителю окончательный платеж в размере 50% от цены Договора, установленной в п.2.1 Договора.</w:t>
      </w:r>
    </w:p>
    <w:p>
      <w:pPr>
        <w:pStyle w:val="Normal"/>
        <w:autoSpaceDE w:val="false"/>
        <w:spacing w:lineRule="auto" w:line="240" w:before="0" w:after="0"/>
        <w:ind w:right="-2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плата по Договору производится Заказчиком путем перечисления денежных средств на счет Исполнителя, указанный в Договор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орядок сдачи и приемки оказанных услуг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емка оказанных услуг осуществляется по Календарному плану, после предоставления отчетных документов, перечень которых представлен в пункте 7 Технического задания (Приложение № 1 к настоящему Договору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Перечень отчетных документов и других материалов по Договору, подлежащих оформлению и сдаче Исполнителем Заказчику по оконч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z w:val="24"/>
          <w:szCs w:val="24"/>
        </w:rPr>
        <w:t>, определяется Техническим заданием и представлен в пункте 7 Технического задания (Приложение № 1 к настоящему Договору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ача документов по Договору осуществляется с сопроводительными документами Исполнител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Заказчик осуществляет прием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на соответствие их объема и качества требованиям, установленным Техническим заданием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Прием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уществляется Заказчиком в соответствии с Календарным планом, на основании представленных Исполнителем отчетных документов, перечень которых представлен в пункте 7 Технического задания (Приложение № 1 к настоящему Договору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При заверш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ь представляет Заказчику А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ый является основанием для опл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>, и сче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оформляется в двух экземплярах, по одному для Исполнителя и Заказчик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</w:t>
        <w:tab/>
        <w:t xml:space="preserve">Заказчик в течение 10 (Десяти) рабочих дней со дня получения Ак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и отчетных документов, указанных в Техническом задании и Календарном плане, обязан направить Исполнителю подписанный Акт оказанных услуг или мотивированный отказ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.</w:t>
        <w:tab/>
        <w:t xml:space="preserve">В случае мотивированного отказа Заказчика от прием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ю направляется в течение 10 (Десяти) рабочих дней со дня получения Ак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тчетных документов, указанных в Техническом задании и Календарном плане, в письменном виде перечень замечаний с указанием сроков их устранения. После устранения замечаний прием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уществляется в соответствии с пунктами 4.3 и 4.4 Договора. А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Договору подписывается в этом случае по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по вине Исполнителя своих обязательств по оказанию услуг, предусмотренных Договором, в том числе из-за устранения замечаний, уплата неустойки (пени) осуществляется в соответствии настоящим Договором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9. Если в проце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является невозможность или нецелесообразность дальнейш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зникших не по вине Исполнителя, он обязан прио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ставив об этом в известность Заказчика в течение одного рабочего дня после приостано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В этом случае Стороны обязаны в пятидневный срок рассмотреть вопрос о целесообразности и направлениях продол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ринять соответствующее реш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казчик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Предоставить Исполнителю доступ в помещения Заказчика необходимые для оказания услуг, в соответствии с требованиями Техническ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2. Обеспечить приемку оказанных услуг в соответствии с разделом 4 Договора и оплатить их в соответствии с разделами 2 и 3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3. Оплатить услуги, оказанные до обнаружения невозможности или нецелесообразности дальнейшего продолжения оказания услуг вследствие обстоятельств, не зависящих от Исполнителя, при условии подтверждения объема оказанных услуг финансов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Исполни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1. Оказать услуги в соответствии с Техническим заданием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и передать их результаты Заказчику в сроки, установленные Календарн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В проце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предоставлять достоверную информацию о ходе исполнения своих обязательств, в том числе о сложностях, возникающих при исполнении Договора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а также отчеты по требованию Заказчика, отражающие х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5.2.2. Согласовать с Заказчиком необходимость использования охраняемых результатов интеллектуальной деятельности, принадлежащих третьим лицам, и приобретение прав на их исполь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3. Своими силами и за свой счет устранять допущенные по его вине в оказанных услугах недостатки, которые могут повлечь отступления от технико-экономических параметров, указанных в Техническом задании, в сроки, согласованные с Заказчи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4. В течение 3 (Трех)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, возникших не по вине Исполн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5. Не передавать третьим лицам, не публиковать или иным способом не разглашать предоставленную ему для услуги, а также полученную в ходе оказания услуг информацию без письменного согласия уполномоченного представителя Заказчика на условиях, определяемых Заказч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Заказчик впр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1. Требовать от Исполнителя надлежащего выполнения обязательств по Договору, а также требовать своевременного устранения недостатков, выявленных в ходе его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якое время проверять ход и качество услуг, оказываемых Исполнителем, не вмешиваясь в его оперативно-хозяй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2. Проводить экспертизу результатов оказанных услуг, предусмотренных Договором, с привлечени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экспертов, экспертных организаций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5.3.3. В случае ненадлежащего исполнения или неисполнения Исполнителем обязательств по Договору, удержать неустойки (штрафы, пени), начисленные в соответствии с настоящим Договором, из соответствующего платежа Исполнителю за оказанные услуги, с отражением в Ак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ных услу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, и/или во внесудебном порядке обратить взыскание подлежащих уплате неустоек (штрафов, пеней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5.3.4. В случае досроч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услу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принять и оплатить оказанные услуги, но не позднее 15 (Пятнадцати) дней с даты подписания Заказчиком Акта оказанн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5.3.5. Принять решение об одностороннем отказе от исполнения Договора по основаниям, предусмотренным Граждански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.4. Исполнитель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4.1. По согласованию с Заказчиком досроч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ть услуг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4.2.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влекать для оказания услуг по Договору третьих лиц без увеличения стоимости Договора, принимая на себя ответственность за их действия перед Заказчиком, как за свои собственные. Привлеченные Исполнителем лица также несут в установленном порядке ответственность за разглашение конфиденциальных сведений, ставших известными в ходе исполнения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в том числе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В случае просрочки исполнения Исполнителем обязательств (в том числе гарантийного обязательства), предусмотренных Договором, а также в иных случаях неисполнения или ненадлежащего исполнения, Исполнителем обязательств, предусмотренных Договором, Заказчик направляет Исполнителю требование об уплате неустоек (штрафов, пен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еня начисляется за каждый день просрочки исполнения Исполнителем обязательства, предусмотренного Договором, в размере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я начисляется за каждый день просрочки исполнения Исполнителем обязательства, предусмотренного Договором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В случае просрочки исполнения Заказчиком обязательств по оплате оказанных услуг, предусмотренных Договором, а также в иных случаях неисполнения или ненадлежащего исполнения, Заказчиком обязательств, предусмотренных Договором, Исполнитель направляет Заказчику требование об уплате неустоек (штрафов, пен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Пеня начисляется за каждый день просрочки исполнения Заказчиком обязательства, предусмотренного Договором, в размере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Сторона освобождается от уплаты неустойки (штрафа, пени) и возмещения убытков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Исполнитель несет ответственность перед Заказчиком, в случае привлечения к исполнению Договора третьих лиц, за последствия неисполнения или ненадлежащего исполнения обязательств, а также за убытки, причиненные третьими лицами при выполнении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8. Уплата Сторонами неустоек (штрафов, пеней) и (или)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Изменение и расторжение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1. Цена Договора может быть снижена по соглашению Сторон без изменения, предусмотренных Договором объема услуг, качества услуг и иных условий исполнен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При исполнении Договора по согласованию Заказчика с Исполнителем допускается оказание услуг, качество и функциональные характеристики которых являются улучшенными по сравнению с качеством и соответствующими функциональными характеристиками, указанными в Догово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Изменения в Договор вносятся в соответствии с законодательством Российской Федерации, оформляются дополнительными соглашениями, которые подписываются Сторонами и являются неотъемлемой частью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Раст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Сторона, решившая расторгнуть Договор, обязана не позднее, чем за 15 (Пятнадцать) рабочих дней до момента расторжения отправить письменное сообщение другой Стороне, в котором указываются причины, побудившие ее к данным действ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В случае расторжения Договора по основаниям, в нем предусмотренным, до приемки Заказчиком результата услуг, оказанных Исполнителем,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. Приемка услуг оформляется аналогично услугам, принимаемым в соответствии с разделом 4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бстоятельства непреодолимой си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, не могла ни предвидеть, ни предотвратить разумными ме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Исполнение обязательств Сторон соразмерно переносится на срок действия обстоятельств непреодолимой силы или их последствий. Обязательным условием является письменное уведомление другой Стороны не позднее 6 (Шести) календарных дней с даты наступления указанных обстоятельств, об их возникновении, виде и возможной продолжительности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Если обстоятельства непреодолимой силы будут продолжаться свыше двух календарных месяцев с даты соответствующего уведомления, то каждая из Сторон вправе выступить с инициативой о расторжении Договора без требования возмещения убытков, понесенных в связи с наступлением таких обстоя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Сторона, пострадавшая от обстоятельств непреодолимой силы, </w:t>
        <w:br/>
        <w:t xml:space="preserve">должна предпринять все разумные меры, чтобы в кратчайшие сроки </w:t>
        <w:br/>
        <w:t>преодолеть невозможность выполнения своих обязательств по Договору, а также уведомить другую Сторону о восстановлении нормаль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Стороны должны принять все разумные меры для сведения к минимуму последствий любого обстоятельства непреодолимой сил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10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срока действия Договора - с момента подписания обеими Сторонами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Окончание срока действия Договора – 31 декабря 2020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Порядок разрешения споров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В случае возникновения между Заказчиком и Исполнителем споров или разногласий, вытекающих из Договора или связанных с ним, Стороны примут все меры к разрешению их путем переговоров между собо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Если Сторонам не удастся разрешить споры и/или разногласия путем переговоров, то такие споры будут решаться в Арбитражном суде</w:t>
        <w:br/>
        <w:t>г. Москвы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рочие усло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1. При исполнении Договора не допускается перемена Исполнителя, за исключением случая, если новый Исполнитель является правопреемником Исполнителя по Договору вследствие реорганизации в форме преобразования, слияния или присоеди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еремены Заказчика права и обязанности Заказчика, предусмотренные Договором, переходят к новому Заказч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 Стороны обязуются принять все необходимые меры для предотвращения полного или частичного разглашения конфиденциальной информации, касающейся предмета Договора, а также полученной в ходе выполнения своих обязательств по Договору, или ознакомления с ней третьих лиц, в том числ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3. </w:t>
      </w:r>
      <w:r>
        <w:rPr>
          <w:rFonts w:cs="Times New Roman" w:ascii="Times New Roman" w:hAnsi="Times New Roman"/>
          <w:sz w:val="24"/>
          <w:szCs w:val="24"/>
        </w:rPr>
        <w:t>Договор составлен на русском языке, подписан Сторонами на бумажном носителе в 2-х (двух) экземплярах, один из которых передается Исполнителю, а другой находится у Заказчика, причем все указанные экземпляры Договора имеют одинаковую юридическ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 Стороны обязаны в трехдневный срок информировать друг друга о получении каких-либо уведомлений, приказов, требований, указаний административных органов, а также обо всем случившимся, что может повлечь ущемление интересов Сторон в части, касающейс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5. Любое уведомление, которое одна Сторона направляет другой Стороне в соответствии с Договором должно быть оформлено в письменной форме, подписано направляющей Стороной или уполномоченным лицом, доставлено другой Стороне как лично, так и с использованием средств факсимильной связи или по адресу электронной почты, заказной почты или курьером с последующим предоставлением оригин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11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ведомления, сообщения, документы и материалы, предусмотренные Договором, считаются полученными в момент их вручения. Если уведомление или сообщение доставлено курьером после 18.00 часов вечера в рабочий день (в пятницу после 16.45), то оно считается полученным Стороной в 9.00 часов утра на следующий рабочий день. Уведомление вступает в силу в день получения его лицом, которому оно адресовано, если иное не установлено законодательством Российской Федерации или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7. Все уведомления, сообщения, документы и материалы, предусмотренные Договором, считаются должным образом предоставленными, если переданы по следующим адре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казчика: ГМЦ Росстата по адресу: 105187, г. Москва, Измайловское шоссе, д.44, тел.: 8 (495) 366-36-23, факс: 8 (495) 366-67-84, E-mail: gmc@gmcgks.ru.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сполнителя: ООО «Авилекс» по адресу: 115114, г. Москва, ул. Дербеневская, д. 1, стр. 5, тел./факс: 8 (499) 502-52-54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f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vil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8. Неисполнение Стороной обязательств, предусмотренных пунктами 11.5 - 11.7 Договора, лишает ее права ссылаться на неисполнение или ненадлежащее исполнение другой Стороной обязательств, связанных с осуществлением расчетов по Договору и направлением другой Стороне предусмотренных Договором документов и уведом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9. Об изменении адреса или платежных реквизитов Стороны обязаны уведомить друг друга в пятидневный срок, при этом дополнительное соглашение к Договору не заключ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0. К Договору прилагаются и являются неотъемлемой его часть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задание (Приложение № 1 к Договор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план оказания услуг (Приложение № 2 к Договору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Юридические адреса, платежные реквизиты Сторон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7073" w:hRule="atLeast"/>
        </w:trPr>
        <w:tc>
          <w:tcPr>
            <w:tcW w:w="484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МЦ Росст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19026593, КПП 7719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05679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, Измайловское шоссе, д.4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105187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, Измайловское шоссе, д.4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ПАО «МИнБанк» г. Москва                   БИК 04452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300000000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502810300130000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773918596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29360200, ОКВЭД 2  63.11,</w:t>
              <w:br/>
              <w:t>ОКТМО 4531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 исполняющий обязанности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/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А.С. Зуб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вилекс» (ООО «Авилек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31625191, КПП 772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115516, г. Моск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анская, д. 62, этаж 2, помещение I, комнат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115114, г. Моск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рбеневская, д. 1, стр.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БАНК ВТБ (ПАО)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700000000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0068000013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97746165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60514811, ОКВЭД 46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59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Н. Карас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6165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851" w:footer="43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iCs/>
      <w:color w:val="000000"/>
      <w:sz w:val="24"/>
      <w:szCs w:val="24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Письмо"/>
    <w:basedOn w:val="Normal"/>
    <w:qFormat/>
    <w:pPr>
      <w:widowControl w:val="false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ListBullet">
    <w:name w:val="Table List Bullet"/>
    <w:basedOn w:val="Normal"/>
    <w:qFormat/>
    <w:pPr>
      <w:keepLines/>
      <w:numPr>
        <w:ilvl w:val="0"/>
        <w:numId w:val="1"/>
      </w:numPr>
      <w:spacing w:lineRule="auto" w:line="288" w:before="40" w:after="40"/>
      <w:contextualSpacing/>
    </w:pPr>
    <w:rPr>
      <w:rFonts w:ascii="Times New Roman" w:hAnsi="Times New Roman" w:eastAsia="Times New Roman" w:cs="Times New Roma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3:00Z</dcterms:created>
  <dc:creator/>
  <dc:description/>
  <cp:keywords/>
  <dc:language>en-US</dc:language>
  <cp:lastModifiedBy/>
  <dcterms:modified xsi:type="dcterms:W3CDTF">2020-11-10T15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3cec99","name":null,"env":"k2apps"}</vt:lpwstr>
  </property>
</Properties>
</file>